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zasadnienie:</w:t>
      </w:r>
    </w:p>
    <w:p>
      <w:pPr>
        <w:pStyle w:val="Normal"/>
        <w:ind w:firstLine="708"/>
        <w:jc w:val="both"/>
        <w:rPr/>
      </w:pPr>
      <w:r>
        <w:rPr/>
        <w:t>W celu wykonywania zadań związanych z zapewnieniem jednolitej obsługi finansowej szkół i placówek oświatowych organy prowadzące mogą tworzyć jednostki do obsługi ekonomiczno - administracyjnej oświatowych jednostek organizacyjnych (art.5, ust.9 ustawy o systemie oświaty).</w:t>
      </w:r>
    </w:p>
    <w:p>
      <w:pPr>
        <w:pStyle w:val="Normal"/>
        <w:ind w:firstLine="708"/>
        <w:jc w:val="both"/>
        <w:rPr/>
      </w:pPr>
      <w:r>
        <w:rPr/>
        <w:t xml:space="preserve">Zaletą takiej formy realizacji zadań jest brak obciążenia dyrektorów szkół i placówek oświatowych wykonywaniem czynności niezwiązanych z nadzorem pedagogicznym, a tym samym zmniejszeniem liczby realizowanych przez dyrektorów szkół i placówek zadań </w:t>
        <w:br/>
        <w:t xml:space="preserve">z zakresu organizacji i zarządzania. Nie bez znaczenia są także takie pozytywy jak: mniejsze koszty doskonalenia zawodowego, zmniejszenie ryzyka błędów i nieprawidłowości </w:t>
        <w:br/>
        <w:t xml:space="preserve">w prowadzeniu gospodarki finansowej, możliwość zastępowalności w przypadku absencji, węższe zakresy obowiązków umożliwiające dokładniejszą analizę prowadzonych zadań </w:t>
        <w:br/>
        <w:t>i lepszą znajomość przepisów prawnych, większe możliwości dokonywania analiz porównawczych kosztów prowadzenia placówek oraz ujednolicenie zasad gospodarki finansowej szkół i placówek oświatowych prowadzonych przez Powiat Tarnogórski.</w:t>
      </w:r>
    </w:p>
    <w:p>
      <w:pPr>
        <w:pStyle w:val="Normal"/>
        <w:ind w:firstLine="708"/>
        <w:jc w:val="both"/>
        <w:rPr/>
      </w:pPr>
      <w:r>
        <w:rPr/>
        <w:t>Dyrektor Szkoły realizuje obecnie szczególnie dużo zadań z zakresu nadzoru pedagogicznego, a organizacja egzaminów maturalnych i egzaminów potwierdzających kwalifikacje zawodowe nakłada na niego obowiązek współdziałania z Okręgową Komisją Egzaminacyjną w Jaworznie i zapewnienia w szkole niezbędnych warunków organizacyjnych umożliwiających realizację zadań statutowych szkoły.</w:t>
      </w:r>
    </w:p>
    <w:p>
      <w:pPr>
        <w:pStyle w:val="Normal"/>
        <w:jc w:val="both"/>
        <w:rPr/>
      </w:pPr>
      <w:r>
        <w:rPr/>
        <w:t>Procedura awansu zawodowego nauczycieli również zobowiązuje dyrektora do szeregu czynności z zakresu nadzoru pedagogicznego, których realizacja jest konieczna ze względu na wymogi obowiązującego prawa oświatowego.</w:t>
      </w:r>
    </w:p>
    <w:p>
      <w:pPr>
        <w:pStyle w:val="Normal"/>
        <w:jc w:val="both"/>
        <w:rPr/>
      </w:pPr>
      <w:r>
        <w:rPr/>
        <w:t xml:space="preserve">Z kolei rzetelne wywiązywanie się z tych zadań ma niebagatelne znaczenie dla dokonania oceny pracy dyrektora, a dokonuje jej organ sprawujący nadzór pedagogiczny </w:t>
        <w:br/>
        <w:t>w porozumieniu z organem prowadzącym szkołę.</w:t>
      </w:r>
    </w:p>
    <w:p>
      <w:pPr>
        <w:pStyle w:val="Normal"/>
        <w:ind w:firstLine="708"/>
        <w:jc w:val="both"/>
        <w:rPr/>
      </w:pPr>
      <w:r>
        <w:rPr/>
        <w:t xml:space="preserve">Utworzenie więc, nowej jednostki organizacyjnej realizującej zadania na rzecz szkół </w:t>
        <w:br/>
        <w:t>i placówek oświatowych z zakresu gospodarki finansowej jest przeniesieniem pewnej części zadań dotychczas realizowanych przez dyrektorów jednostek na tworzoną jednostkę organizacyjną Powiatu. Ma to również niebagatelne znaczenie w kontekście kontroli dokonywanych przez upoważnione komórki organizacyjne Starostwa Powiatowego obejmujących swoim zakresem gospodarkę finansową jednostek, w tym właściwe prowadzenie operacji księgowych. Za wyniki kontroli odpowiada bezpośrednio dyrektor jednostki, a w przypadku wszystkich szkół i placówek oświatowych, dla których organem prowadzącym jest Powiat Tarnogórski osoba zajmująca stanowisko dyrektora szkoły to nauczyciel, któremu powierzono stanowisko kierownicze.</w:t>
      </w:r>
    </w:p>
    <w:p>
      <w:pPr>
        <w:pStyle w:val="Normal"/>
        <w:ind w:firstLine="708"/>
        <w:jc w:val="both"/>
        <w:rPr/>
      </w:pPr>
      <w:r>
        <w:rPr/>
        <w:t>Z kolei zadania z zakresu gospodarki finansowo – księgowej szkoły wykonuje główny księgowy. Dyrektor jednostki organizacyjnej jako pracodawca podejmuje decyzje z zakresu prawa pracy, w tym dotyczące zatrudniania i zwalniania pracowników i w tym zakresie odpowiada również za prawidłową realizację zadań statutowych. Natomiast sposób prowadzenia gospodarki finansowej, w tym księgowości i innych operacji gospodarczych leży w głównej mierze w zakresie obowiązków głównego księgowego danej placówki.</w:t>
      </w:r>
    </w:p>
    <w:p>
      <w:pPr>
        <w:pStyle w:val="Normal"/>
        <w:jc w:val="both"/>
        <w:rPr/>
      </w:pPr>
      <w:r>
        <w:rPr/>
        <w:t xml:space="preserve">Stąd uzasadnione jest  odciążenie dyrektora jednostki z odpowiedzialności </w:t>
        <w:br/>
        <w:t>za prawidłowość prowadzenia zadań z tego zakresu i tym sposobem stworzenie większych możliwości do realizacji zadań statutowych szkoły określonych w Ustawie z dnia 7 września 1991 r. o systemie oświaty, ze szczególnym uwzględnieniem zadań z nadzoru pedagogicznego.</w:t>
      </w:r>
    </w:p>
    <w:p>
      <w:pPr>
        <w:pStyle w:val="Normal"/>
        <w:jc w:val="both"/>
        <w:rPr/>
      </w:pPr>
      <w:r>
        <w:rPr/>
      </w:r>
    </w:p>
    <w:p>
      <w:pPr>
        <w:pStyle w:val="Normal"/>
        <w:jc w:val="both"/>
        <w:rPr/>
      </w:pPr>
      <w:r>
        <w:rPr/>
      </w:r>
    </w:p>
    <w:p>
      <w:pPr>
        <w:pStyle w:val="Normal"/>
        <w:ind w:firstLine="708"/>
        <w:jc w:val="both"/>
        <w:rPr/>
      </w:pPr>
      <w:r>
        <w:rPr/>
        <w:t xml:space="preserve">Za powstaniem nowej jednostki organizacyjnej przemawiają również względy finansowe, tym bardziej, że obecny system finansowania oświaty charakteryzuje dość znaczne niedoszacowanie wydatków na cele oświatowe, co z pewnością rzutuje na realizację tych zadań przez jednostki samorządu terytorialnego. Przewidywane roczne oszczędności uzyskane w wyniku planowanej reorganizacji szacuje się na kwotę 460 000,00 zł </w:t>
        <w:br/>
        <w:t>(w pierwszym roku ze względu na koszty zakupu wyposażenia na kwotę 390 000,00 zł).</w:t>
      </w:r>
    </w:p>
    <w:p>
      <w:pPr>
        <w:pStyle w:val="Normal"/>
        <w:ind w:firstLine="708"/>
        <w:jc w:val="both"/>
        <w:rPr/>
      </w:pPr>
      <w:r>
        <w:rPr/>
        <w:t xml:space="preserve">Powstanie nowej jednostki organizacyjnej uzasadnione jest zarówno oszczędnościami środków budżetowych, jak i potrzebą racjonalnego i optymalnego ich wykorzystania na realizację zadań z zakresu oświaty i wychowania. </w:t>
      </w:r>
    </w:p>
    <w:p>
      <w:pPr>
        <w:pStyle w:val="Normal"/>
        <w:ind w:firstLine="708"/>
        <w:jc w:val="both"/>
        <w:rPr/>
      </w:pPr>
      <w:r>
        <w:rPr/>
        <w:t xml:space="preserve">Zmiana organizacyjna w sposobie prowadzenia obsługi finansowo – księgowej szkół </w:t>
        <w:br/>
        <w:t xml:space="preserve">i placówek ma skutkować przesunięciem wygenerowanych środków z kosztów administracyjno - biurowych na docelowe zwiększenie środków przeznaczonych na realizację zadań dydaktycznych i opiekuńczo – wychowawczych oświatowych jednostek organizacyjnych Powiatu.  </w:t>
      </w:r>
    </w:p>
    <w:p>
      <w:pPr>
        <w:pStyle w:val="Normal"/>
        <w:ind w:firstLine="708"/>
        <w:jc w:val="both"/>
        <w:rPr/>
      </w:pPr>
      <w:r>
        <w:rPr/>
        <w:t xml:space="preserve">W ramach proponowanych zmian organizacyjnych planuje się wyodrębnienie poza aktualną strukturę zatrudnienia pracowników administracji w szkołach i placówkach oświatowych stanowiska głównego księgowego, natomiast pozostawienie </w:t>
        <w:br/>
        <w:t>na dotychczasowych warunkach pracy i płacy pracowników realizujących zadania z zakresu kadr i płac, co podyktowane jest kilkoma względami.</w:t>
      </w:r>
    </w:p>
    <w:p>
      <w:pPr>
        <w:pStyle w:val="Normal"/>
        <w:jc w:val="both"/>
        <w:rPr/>
      </w:pPr>
      <w:r>
        <w:rPr/>
        <w:t xml:space="preserve">Przede wszystkim chodzi o zapewnienie dyrektorom jednostek możliwości współpracy </w:t>
        <w:br/>
        <w:t xml:space="preserve">z pracownikami merytorycznie przygotowanymi do realizacji zadań z zakresu gospodarowania środkami budżetowymi, a więc nie pozbawianie dyrektorów jednostek samodzielności i suwerenności w podejmowaniu decyzji dotyczących  planowania </w:t>
        <w:br/>
        <w:t xml:space="preserve">i wykonania budżetu jednostki. </w:t>
      </w:r>
    </w:p>
    <w:p>
      <w:pPr>
        <w:pStyle w:val="Normal"/>
        <w:jc w:val="both"/>
        <w:rPr/>
      </w:pPr>
      <w:r>
        <w:rPr/>
        <w:t xml:space="preserve">Z drugiej strony pracownicy ci będą pełnili rolę koordynatorów w realizacji zadań pomiędzy dyrektorem szkoły, a Powiatowym Zespołem Obsługi Finansowej Oświaty, co równocześnie odciąży dyrektora z konieczności każdorazowego osobistego stawiennictwa w Zespole. Nie pozbawia to oczywiście możliwości bezpośredniej współpracy dyrektora szkoły </w:t>
        <w:br/>
        <w:t>z pracownikami merytorycznymi Zespołu, zapewnia jednak swobodę w planowaniu pracy własnej dyrektora jednostki.</w:t>
      </w:r>
    </w:p>
    <w:p>
      <w:pPr>
        <w:pStyle w:val="Normal"/>
        <w:ind w:firstLine="708"/>
        <w:jc w:val="both"/>
        <w:rPr/>
      </w:pPr>
      <w:r>
        <w:rPr/>
        <w:t>Bardzo istotnym elementem jest fakt, iż planowane zmiany organizacyjne obejmować będą stosunkowo nieliczną grupę pracowników szkół i placówek, gdyż w kilku jednostkach zatrudnieni są  księgowi w niepełnym wymiarze czasu pracy(½, ¾,  etatu) lub na podstawie umowy na  czas określony. Docelowa liczba pracowników, których dotyczyć będzie planowana zmiana organizacyjna to około 17 osób (wyłączając osoby zatrudnione na podstawie umów zawartych na czas określony, zatrudnionych w dwóch jednostkach organizacyjnych lub korzystających z uprawnień emerytalnych).</w:t>
      </w:r>
    </w:p>
    <w:p>
      <w:pPr>
        <w:pStyle w:val="Normal"/>
        <w:ind w:firstLine="708"/>
        <w:jc w:val="both"/>
        <w:rPr/>
      </w:pPr>
      <w:r>
        <w:rPr/>
        <w:t>Priorytetem Zarządu Powiatu Tarnogórskiego będzie zapewnienie wszystkim pracownikom szkół i placówek objętych wdrażaną zmianą organizacyjną, którzy zatrudnieni są na podstawie umów o pracę na czas nieokreślony oraz nie posiadają uprawnień emerytalnych, pracy na dotychczasowych warunkach pracy i płacy zgodnie z posiadanymi kwalifikacjami w nowo powstałej jednostce organizacyjnej lub innych jednostkach organizacyjnych Powiatu, względnie za pośrednictwem Powiatowego Urzędu Pracy poza strukturami organizacyjnymi Powiat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9:00Z</dcterms:created>
  <dc:creator>kposmyk</dc:creator>
  <dc:description/>
  <cp:keywords/>
  <dc:language>en-US</dc:language>
  <cp:lastModifiedBy>biuro</cp:lastModifiedBy>
  <cp:lastPrinted>2008-09-22T12:28:00Z</cp:lastPrinted>
  <dcterms:modified xsi:type="dcterms:W3CDTF">2008-09-22T10:39:00Z</dcterms:modified>
  <cp:revision>2</cp:revision>
  <dc:subject/>
  <dc:title>Uzasadnienie:</dc:title>
</cp:coreProperties>
</file>